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24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депутатов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Выкатной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00.12.2025 № 000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БЮДЖЕ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ВЫКАТНОЙ НА 2026ГОД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66" w:type="dxa"/>
        <w:jc w:val="left"/>
        <w:tblInd w:w="-7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44"/>
        <w:gridCol w:w="1962"/>
      </w:tblGrid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кода группы, подгруппы, статьи,  </w:t>
              <w:br/>
              <w:t>вида источников финансирования дефицита бюджета, кода классификации операций сектора государственного управления, относящимся к источникам финансирования дефицита бюдже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  <w:br/>
              <w:br/>
              <w:t>тыс. рублей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 01 03 00 00 00 0000 00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3 01 00 10 0000 71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3 01 00 10 0000 81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 бюджетами сельских поселений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 01 05 00 00 00 0000 00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менение остатков  средств на счетах  по учету средств  бюдже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5 02 01 10 0000 51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485,9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5 02 01 10 0000 61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485,9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 01 06 05 00 00 0000 00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6 05 01 10 0000 64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врат бюджетных кредитов, предоставленных юридическим лицам из бюджетов сельских поселений в валюте Российской Федераци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6 05 01 10 0000 54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бюджетных кредитов юридическим лицам из бюджетов сельских поселений в валюте Российской Федераци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 01 00 00 00 00 0000 00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источников           </w:t>
              <w:br/>
              <w:t>финансирования дефицита бюдже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8:25:00Z</dcterms:created>
  <dc:creator>1</dc:creator>
  <dc:description/>
  <cp:keywords/>
  <dc:language>en-US</dc:language>
  <cp:lastModifiedBy>HP</cp:lastModifiedBy>
  <cp:lastPrinted>2022-01-10T15:32:00Z</cp:lastPrinted>
  <dcterms:modified xsi:type="dcterms:W3CDTF">2025-11-06T13:47:00Z</dcterms:modified>
  <cp:revision>13</cp:revision>
  <dc:subject/>
  <dc:title>Приложение   </dc:title>
</cp:coreProperties>
</file>